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mk-MK"/>
        </w:rPr>
        <w:t xml:space="preserve">Кампања 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mk-MK"/>
        </w:rPr>
        <w:t>Како да го зачуваме умот</w:t>
      </w:r>
      <w:r>
        <w:rPr>
          <w:rFonts w:cs="Arial" w:ascii="Arial" w:hAnsi="Arial"/>
          <w:b/>
        </w:rPr>
        <w:t xml:space="preserve">” </w:t>
      </w:r>
      <w:r>
        <w:rPr>
          <w:rFonts w:cs="MAC C Times;Courier New" w:ascii="MAC C Times;Courier New" w:hAnsi="MAC C Times;Courier New"/>
          <w:b/>
          <w:lang w:val="de-DE"/>
        </w:rPr>
        <w:t xml:space="preserve">                       </w:t>
      </w:r>
    </w:p>
    <w:p>
      <w:pPr>
        <w:pStyle w:val="Normal"/>
        <w:spacing w:lineRule="auto" w:line="360"/>
        <w:rPr>
          <w:rFonts w:ascii="MAC C Times;Courier New" w:hAnsi="MAC C Times;Courier New" w:cs="MAC C Times;Courier New"/>
          <w:b/>
          <w:b/>
          <w:lang w:val="de-DE"/>
        </w:rPr>
      </w:pPr>
      <w:r>
        <w:rPr>
          <w:rFonts w:cs="MAC C Times;Courier New" w:ascii="MAC C Times;Courier New" w:hAnsi="MAC C Times;Courier New"/>
          <w:b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mk-MK"/>
        </w:rPr>
        <w:t>Македонското Добротворно Друштво од Сиднеј Инк. (</w:t>
      </w:r>
      <w:r>
        <w:rPr>
          <w:rFonts w:cs="Arial" w:ascii="Arial" w:hAnsi="Arial"/>
        </w:rPr>
        <w:t xml:space="preserve">Macedonian Australian Welfare Association of Sydney, Inc. – MAWA) </w:t>
      </w:r>
      <w:r>
        <w:rPr>
          <w:rFonts w:cs="Arial" w:ascii="Arial" w:hAnsi="Arial"/>
          <w:lang w:val="mk-MK"/>
        </w:rPr>
        <w:t>во рамките на проектот за помош и поддршка на лицата со деменција, нивните семејства и грижители, се вклучи во општата владина кампања против Деменцијат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Во моментов во Австралија има околу 200 000 лица кои имаат деменција, а со оглед на фактот дека бројот на постарото население се зголемува секоја година, се очекува и бројот на лицата со деменција да расте побргу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mk-MK"/>
        </w:rPr>
        <w:t>Поради тоа, по иницијатива на Владата на Австралија, Деменцијата како сериозен здравствсвен проблем е прогласена за Национален Здравствен Приоритет за наредните 5 години. Тоа значи дека на овој проблем ќе се посвети особено внимание и ќе се превземат посебни активности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Како дел од тие активности е и кампањата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mk-MK"/>
        </w:rPr>
        <w:t>Како да го зачуваме умот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mk-MK"/>
        </w:rPr>
        <w:t xml:space="preserve"> што ја организира и води </w:t>
      </w:r>
      <w:r>
        <w:rPr>
          <w:rFonts w:cs="Arial" w:ascii="Arial" w:hAnsi="Arial"/>
        </w:rPr>
        <w:t xml:space="preserve">MAWA. </w:t>
      </w:r>
      <w:r>
        <w:rPr>
          <w:rFonts w:cs="Arial" w:ascii="Arial" w:hAnsi="Arial"/>
          <w:lang w:val="mk-MK"/>
        </w:rPr>
        <w:t>Ќе бидат организирани многубројни информативно–едукативни сесии, со кои ќе бидат опфатени пензионерските друштва од цел Сиднеј (</w:t>
      </w:r>
      <w:r>
        <w:rPr>
          <w:rFonts w:cs="Arial" w:ascii="Arial" w:hAnsi="Arial"/>
        </w:rPr>
        <w:t xml:space="preserve">Rockdale, Sydenham, Menai, Bankstown, Cabramatta, Liverpool, Fairfield),  </w:t>
      </w:r>
      <w:r>
        <w:rPr>
          <w:rFonts w:cs="Arial" w:ascii="Arial" w:hAnsi="Arial"/>
          <w:lang w:val="mk-MK"/>
        </w:rPr>
        <w:t>а ќе се пренесува и преку македонските медиуми – радио програми и весници.</w:t>
      </w:r>
    </w:p>
    <w:p>
      <w:pPr>
        <w:pStyle w:val="Normal"/>
        <w:spacing w:lineRule="auto" w:line="36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mk-MK"/>
        </w:rPr>
        <w:t>Оваа кампања има за цел да го подобри нашето знаење за Деменцијата и да ја подигне свеста на нашата Македонска заедница за овој проблем. Во исто време сака да ги образува луѓето кои имаат деменција, нивните грижители и семејств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mk-MK"/>
        </w:rPr>
        <w:t>каде да побараат соодветна помош. Од друга страна ќе укаже на можните проблеми во постоечките сервиси, како и потреба за унапредување на квалитетот, како на сервисите, така и на програмите за рано откривање на Деменцијата.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Информативно–едукативните сесии ќе бидат отворени за сите заинтересирани, се разбира со предходна најава. За датумот, времето и местото на одржувањето на секоја сесија, ќе следи накнадна информација преку радиото. Заинтересираните, за сите потребни информации, можат да се јават во </w:t>
      </w:r>
      <w:r>
        <w:rPr>
          <w:rFonts w:cs="Arial" w:ascii="Arial" w:hAnsi="Arial"/>
          <w:lang w:val="de-DE"/>
        </w:rPr>
        <w:t>M</w:t>
      </w:r>
      <w:r>
        <w:rPr>
          <w:rFonts w:cs="Arial" w:ascii="Arial" w:hAnsi="Arial"/>
          <w:lang w:val="mk-MK"/>
        </w:rPr>
        <w:t>акедонско Австралиското Добротворно Друштво од Сиднеј</w:t>
      </w:r>
      <w:r>
        <w:rPr>
          <w:rFonts w:cs="Arial" w:ascii="Arial" w:hAnsi="Arial"/>
          <w:lang w:val="de-DE"/>
        </w:rPr>
        <w:t xml:space="preserve">, </w:t>
      </w:r>
      <w:r>
        <w:rPr>
          <w:rFonts w:cs="Arial" w:ascii="Arial" w:hAnsi="Arial"/>
          <w:lang w:val="mk-MK"/>
        </w:rPr>
        <w:t>на телефон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de-DE"/>
        </w:rPr>
        <w:t xml:space="preserve"> 9597 5455,</w:t>
      </w:r>
      <w:r>
        <w:rPr>
          <w:rFonts w:cs="Arial" w:ascii="Arial" w:hAnsi="Arial"/>
          <w:lang w:val="mk-MK"/>
        </w:rPr>
        <w:t xml:space="preserve"> кај Зорица Николова.</w:t>
      </w:r>
    </w:p>
    <w:p>
      <w:pPr>
        <w:pStyle w:val="Normal"/>
        <w:spacing w:lineRule="auto" w:line="360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mk-MK"/>
        </w:rPr>
        <w:t>Зорица Николова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15:00Z</dcterms:created>
  <dc:creator>MAWA</dc:creator>
  <dc:description/>
  <cp:keywords/>
  <dc:language>en-US</dc:language>
  <cp:lastModifiedBy>MAWA</cp:lastModifiedBy>
  <dcterms:modified xsi:type="dcterms:W3CDTF">2007-07-20T04:15:00Z</dcterms:modified>
  <cp:revision>2</cp:revision>
  <dc:subject/>
  <dc:title>                           KAKO DA GO SO^UVAME UMOT</dc:title>
</cp:coreProperties>
</file>