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mk-MK"/>
        </w:rPr>
        <w:t xml:space="preserve">Предавање на тема – Грижа и воспитување на децата во Мултикултурна </w:t>
      </w:r>
      <w:r>
        <w:rPr>
          <w:color w:val="FF6600"/>
          <w:lang w:val="mk-MK"/>
        </w:rPr>
        <w:t xml:space="preserve"> </w:t>
      </w:r>
      <w:r>
        <w:rPr>
          <w:lang w:val="mk-MK"/>
        </w:rPr>
        <w:t>Австралиаја</w:t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  <w:t>По покана на Anne Macinante, ко-ординатор на Ethnic Childcare – Family and Community Services од Marrickville, Македонското- Австралиско Добротворно Друштво од Сиднеј Инк. (Macedonian Australian Welfare Association of Sydney Ink. – MAWA), зема учество во информативно – едукативното предавање, што се одржа на 13-ти август оваа година.</w:t>
      </w:r>
    </w:p>
    <w:p>
      <w:pPr>
        <w:pStyle w:val="Normal"/>
        <w:rPr>
          <w:lang w:val="mk-MK"/>
        </w:rPr>
      </w:pPr>
      <w:r>
        <w:rPr>
          <w:lang w:val="mk-MK"/>
        </w:rPr>
        <w:t xml:space="preserve"> </w:t>
      </w:r>
    </w:p>
    <w:p>
      <w:pPr>
        <w:pStyle w:val="Normal"/>
        <w:rPr/>
      </w:pPr>
      <w:r>
        <w:rPr>
          <w:lang w:val="mk-MK"/>
        </w:rPr>
        <w:t xml:space="preserve">Темата на предавањето беше </w:t>
      </w:r>
      <w:r>
        <w:rPr>
          <w:lang w:val="ru-RU"/>
        </w:rPr>
        <w:t>“</w:t>
      </w:r>
      <w:r>
        <w:rPr>
          <w:lang w:val="mk-MK"/>
        </w:rPr>
        <w:t>Грижа и Воспиутување на децата во нашата Мултикултурна заедница</w:t>
      </w:r>
      <w:r>
        <w:rPr>
          <w:lang w:val="ru-RU"/>
        </w:rPr>
        <w:t>”</w:t>
      </w:r>
      <w:r>
        <w:rPr>
          <w:lang w:val="mk-MK"/>
        </w:rPr>
        <w:t xml:space="preserve"> а целта на предавањето беше, присутните негувателки и воспитувачки , вработени во повеќе од 15 различни центри за детска грижа и нега (градинки), да добијат информација за начинот на кој  разновидните  заедници во Австралија, се грижат и ги воспитуваат своите деца.</w:t>
      </w:r>
    </w:p>
    <w:p>
      <w:pPr>
        <w:pStyle w:val="Normal"/>
        <w:rPr>
          <w:lang w:val="mk-MK"/>
        </w:rPr>
      </w:pPr>
      <w:r>
        <w:rPr>
          <w:lang w:val="mk-MK"/>
        </w:rPr>
        <w:t>На тој начин, со оваа образовна сесија / обука, воспитувачките стекнаа поголемо разбирање за потребите на децата од другите јазично-културни заедници. Покрај представникот на нашата организација,  гости беа Руската и Тонго заедниците.</w:t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/>
      </w:pPr>
      <w:r>
        <w:rPr>
          <w:lang w:val="mk-MK"/>
        </w:rPr>
        <w:t xml:space="preserve">Виолета Нешковска, представникот на MAWA, го отвори ова информативно-образовно предавање. По краткиот вовед со кој присутните се запознаа со историјата, културата, религијата и обичаите на Македонците, таа се задржа повеќе на структурата на Македонското семејство, јазикот и другите видовите на комуникацијата со децата во најразлични периоди од детскиот развојот. </w:t>
      </w:r>
    </w:p>
    <w:p>
      <w:pPr>
        <w:pStyle w:val="Normal"/>
        <w:rPr>
          <w:lang w:val="mk-MK"/>
        </w:rPr>
      </w:pPr>
      <w:r>
        <w:rPr>
          <w:lang w:val="mk-MK"/>
        </w:rPr>
        <w:t xml:space="preserve">Меѓу другото, Виолета зборуваше и за начинот на исхрана на Македонските децата, дисциплината, хигиената и образованието. </w:t>
      </w:r>
    </w:p>
    <w:p>
      <w:pPr>
        <w:pStyle w:val="Normal"/>
        <w:rPr>
          <w:lang w:val="mk-MK"/>
        </w:rPr>
      </w:pPr>
      <w:r>
        <w:rPr>
          <w:lang w:val="mk-MK"/>
        </w:rPr>
        <w:t xml:space="preserve">На крајот на пријатно изненадените присатни, Виолета им подели по еден информативен пакет од нашата организација, во кој се наоѓаа извадоци од нејзиното предавање, календар на поважни Македонски празници, како и листа на најчесто употребувани зборови, напишани со превод на англиски.    </w:t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  <w:t xml:space="preserve">После секое од овие три предавања, присутните имаа можност да поставуваат прашања. </w:t>
      </w:r>
    </w:p>
    <w:p>
      <w:pPr>
        <w:pStyle w:val="Normal"/>
        <w:rPr/>
      </w:pPr>
      <w:r>
        <w:rPr>
          <w:lang w:val="mk-MK"/>
        </w:rPr>
        <w:t xml:space="preserve">Во целост, ова информативно – образовно предавање се покажа многу успешно и како што рекоа некои од присутните </w:t>
      </w:r>
      <w:r>
        <w:rPr>
          <w:lang w:val="ru-RU"/>
        </w:rPr>
        <w:t>“</w:t>
      </w:r>
      <w:r>
        <w:rPr>
          <w:lang w:val="mk-MK"/>
        </w:rPr>
        <w:t>информативно и многу корисно</w:t>
      </w:r>
      <w:r>
        <w:rPr>
          <w:lang w:val="ru-RU"/>
        </w:rPr>
        <w:t>”</w:t>
      </w:r>
      <w:r>
        <w:rPr>
          <w:lang w:val="mk-MK"/>
        </w:rPr>
        <w:t xml:space="preserve"> за нивната секојдневната работа. </w:t>
      </w:r>
    </w:p>
    <w:p>
      <w:pPr>
        <w:pStyle w:val="Normal"/>
        <w:rPr>
          <w:lang w:val="mk-MK"/>
        </w:rPr>
      </w:pPr>
      <w:r>
        <w:rPr>
          <w:lang w:val="mk-MK"/>
        </w:rPr>
        <w:t xml:space="preserve">МАВА, уште еднаш, имаше чест да ја представи Македонската заедница, овој пат на едно поинакво ниво, а  Anne Macinante изрази желба да ја продолжи соработката со нашата организација и во иднина. </w:t>
      </w:r>
    </w:p>
    <w:p>
      <w:pPr>
        <w:pStyle w:val="Normal"/>
        <w:rPr>
          <w:lang w:val="mk-MK"/>
        </w:rPr>
      </w:pPr>
      <w:r>
        <w:rPr>
          <w:lang w:val="mk-MK"/>
        </w:rPr>
        <w:br/>
        <w:t>MAWA Работник – Виолета Нешковска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1:34:00Z</dcterms:created>
  <dc:creator>ingleburn</dc:creator>
  <dc:description/>
  <cp:keywords/>
  <dc:language>en-US</dc:language>
  <cp:lastModifiedBy>MAWA</cp:lastModifiedBy>
  <dcterms:modified xsi:type="dcterms:W3CDTF">2007-08-24T03:10:00Z</dcterms:modified>
  <cp:revision>3</cp:revision>
  <dc:subject/>
  <dc:title>On Monday the 13th August 2007 an information session was organised by Anne Macinante at the Ethnic Childcare, Family and Community Services Co-op in Marrickville</dc:title>
</cp:coreProperties>
</file>